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4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ел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роекта «Внесение изменений в Правила землепользования и застройки Коелгинского сельского поселения Еткульского муниципального района Челябинской области», разработанного ООО «Гранит», в соответствии со статьей 33 Градостроительного кодекса Российской Федерации, статьей 14 Федерального закона 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, с учетом заключения о результатах общественных обсуждений от 05.08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авила землепользования и застройки Коелгинского сельского поселения Еткульского муниципального района Челябинской области в соответствии с приложенным проектом в соста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арта градостроительного зонирования территории Коелгинского сельского поселения Еткульского муниципального района Челябин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радостроительные регла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применения и внесения изменений в Правила землепользования и застро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Сведения, предусмотренные п.6.1 ст. 30 Градостроительного кодекса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сетевом издании «Муниципальные правовые акты Еткульского муниципального района» и разместить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9:13:00Z</dcterms:created>
  <dc:creator>User</dc:creator>
  <dc:description/>
  <cp:keywords/>
  <dc:language>en-US</dc:language>
  <cp:lastModifiedBy>Иван Гусельщиков</cp:lastModifiedBy>
  <cp:lastPrinted>2025-08-28T13:56:00Z</cp:lastPrinted>
  <dcterms:modified xsi:type="dcterms:W3CDTF">2025-08-28T09:15:00Z</dcterms:modified>
  <cp:revision>4</cp:revision>
  <dc:subject/>
  <dc:title> </dc:title>
</cp:coreProperties>
</file>