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71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ей движимого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предлагаемого для передачи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государственной собственности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ябинской области в муниципальную </w:t>
      </w:r>
    </w:p>
    <w:p>
      <w:pPr>
        <w:pStyle w:val="Style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Еткульского </w:t>
      </w:r>
    </w:p>
    <w:p>
      <w:pPr>
        <w:pStyle w:val="Style2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 статьи 154 Федерального закона Российской Федерации от 22.08.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18 Устава Еткульского муниципального район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>Утвердить Перечни 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 (Приложения 1, 2).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both"/>
        <w:rPr/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Еткульского муниципального района направить данное решение в Министерство образования и науки Челябинской области, Министерство имущества Челябинской области.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065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7.08.2025 г. № 771</w:t>
      </w:r>
    </w:p>
    <w:p>
      <w:pPr>
        <w:pStyle w:val="Normal"/>
        <w:ind w:left="10065" w:right="14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02"/>
        <w:gridCol w:w="4191"/>
        <w:gridCol w:w="1262"/>
        <w:gridCol w:w="1402"/>
        <w:gridCol w:w="1683"/>
        <w:gridCol w:w="1852"/>
      </w:tblGrid>
      <w:tr>
        <w:trPr>
          <w:trHeight w:val="9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(един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контракт № 36 от 13.03.202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Накладная № 000038894 от 24.05.2025г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сенова А.К., Шишкова М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. 9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4,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9,6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ьина С.Ю., Аксенова А.К., Головкина Т.М., Шишкова М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Чтение. 2 класс. Учебник  в 2 частях. Часть 1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а С.Ю., Аксенова А.К., Головкина Т.М., Шишкова М.И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. 2 класс. Учебник  в 2 частях. Часть 2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ьина С.Ю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. 4 класс. Учебник в 2 частях. Часть 1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ьина С.Ю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. 4 класс. Учебник в 2 частях. Часть 2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 А.И., Николина В.В., Липкина Е.К. и другие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: 5 - 6-е классы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7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983,6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еев А.И., Николина В.В., Липкина Е.К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: 7-й класс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692,2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еев А.И., Николина В.В., Липкина Е.К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: 8-й класс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63,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еев А.И., Николина В.В., Липкина Е.К. и други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: 9-й класс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0,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лышева Т.В., Лабутин В.Б., Лабутина В.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. 7-й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,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15,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шева Т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матика. 1 класс. Учебник  в 2 частях. Часть 1 (для обучающихся с интеллектуальными нарушениями).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шева Т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1 класс. Учебник  в 2 частях. Часть 2 (для обучающихся с интеллектуальными нарушениями).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шева Т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2 класс. Учебник  в 2 частях. Часть 1 (для обучающихся с интеллектуальными нарушениями).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шева Т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2 класс. Учебник  в 2 частях. Часть 2 (для обучающихся с интеллектуальными нарушениями).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шева Т.В., Яковлева И.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матика. 4 класс. Учебник в 2 частях. Часть 1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ышева Т.В., Яковлева И.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4 класс. Учебник в 2 частях. Часть 2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7,2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танасян Л.С., Бутузов В.Ф., Кадомцев С.Б. и други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Геометрия: 7 - 9-е классы: базовый уровень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52,8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О.В., Дули Д., Михеева И.В. и друг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10 класс. Учебник. Базовый уровень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9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,7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 М.Т., Ладыженская Т.А., Тростенцова Л.А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6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13,0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 М.Т., Ладыженская Т.А., Тростенцова Л.А. и друг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сский язык: 6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13,0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 М.Т., Ладыженская Т.А., Тростенцова Л.А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7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72,8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 М.Т., Ладыженская Т.А., Тростенцова Л.А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7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72,8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хударов С.Г., Крючков С.Е., Максимов Л.Ю. и друг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9 класс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39,1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сова Л.Л., Босова А.Ю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тика: 7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2,4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кова Н.И., Дули Д., Поспелова М.Д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2 класс: учебник: в 2 частях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22,3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кова Н.И., Дули Д., Поспелова М.Д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2 класс: учебник: в 2 частях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22,3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кова Н.И., Дули Д., Поспелова М.Д. и друг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3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92,5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кова Н.И., Дули Д., Поспелова М.Д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3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092,5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кова Н.И., Дули Д., Поспелова М.Д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4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1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ыкова Н.И., Дули Д., Поспелова М.Д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4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65,21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улина Ю.Е., Дули Д., Подоляко О.Е. и друг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. 9 класс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76,1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улина Ю.Е., Дули Д., Подоляко О.Е. и друг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: 5-й класс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6,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4,5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улина Ю.Е., Дули Д., Подоляко О.Е. м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: 6-й класс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6,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721,9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улина Ю.Е., Дули Д., Подоляко О.Е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нглийский язык: 7-й класс: учеб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9,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387,1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улина Ю.Е., Дули Д., Подоляко О.Е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: 8-й класс: учебн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9,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98,0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ленкин Н.Я., Жохов В.И., Чесноков А.С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матика: 6-й класс: базовый уровень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9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07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цкий И.Р., Ященко И.В.; под редакцией Ященко И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Вероятность и статистика: 7 - 9-е классы: базовый уровень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9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945,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оцкий И.Р., Ященко И.В.; под редакцией Ященко И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Вероятность и статистика: 7 - 9-е классы: базовый уровень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9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45,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бриелян О.С., Остроумов И.Г., Сладков С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имия: 8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8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ецкий В.Г., Кирюшкин В.А., Виноградская Л.А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Азбука: 1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4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530,6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цкий В.Г., Кирюшкин В.А., Виноградская Л.А. и друг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Азбука: 1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4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530,6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тушенко И.В., Чернышкова Е.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: 5-й класс: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,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2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Евтушенко И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зыка. Учебник (для обучающихся с интеллектуальными нарушениями). 1 класс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8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4,8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тушенко И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. Учебник (для обучающихся с интеллектуальными нарушениями). 2 класс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,8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4,8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кина В.П., Горецкий В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1-й класс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4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3,8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кина В.П., Горецкий В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2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9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кина В.П., Горецкий В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2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9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3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9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кина В.П., Горецкий В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3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9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ушина Г.Б., Мозговая Г.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. Швейное дело. 9 класс. 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,4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нова Л.Ф., Горецкий В.Г., Голованова М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тературное чтение: 1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8,3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нова Л.Ф., Горецкий В.Г., Голованова М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: 1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8,3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нова Л.Ф., Горецкий В.Г., Голованова М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: 2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59,3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нова Л.Ф., Горецкий В.Г., Голованова М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: 2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59,3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нова Л.Ф., Горецкий В.Г., Голованова М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: 3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59,3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нова Л.Ф., Горецкий В.Г., Голованова М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ное чтение: 3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259,3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рова С.В., Александрова Е.Л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социальной жизни: 6-й класс: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,8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7,3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5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4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306,8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5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4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306,8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7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11,83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7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11,83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8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4,5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овина В.Я., Журавлев В.П., Коровин В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8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9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4,5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знецова Л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. Ручной труд. 1 класс. Учебник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81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знецова Л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. Ручной труд. 3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7,43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дыженская Т.А., Баранов М.Т., Тростенцова Л.А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5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09,3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дыженская Т.А., Баранов М.Т., Тростенцова Л.А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5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7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09,3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фанова Т.М., Соломина Е.Н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. 7 класс. Учебник (для обучающихся с интеллектуальными нарушениями). С приложением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,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5,4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фанова Т.М., Соломина Е.Н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. 8 класс. Учебник (для обучающихся с интеллектуальными нарушениями). С приложением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,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5,4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фанова Т.М., Соломина Е.Н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. 9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,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70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тцева Е.А., Зуева Т.П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: 2-й класс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72</w:t>
            </w:r>
          </w:p>
        </w:tc>
      </w:tr>
      <w:tr>
        <w:trPr>
          <w:trHeight w:val="2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тцева Е.А., Зуева Т.П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: 3-й класс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7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арычев Ю.Н., Миндюк Н.Г., Нешков К.И. и другие; под редакцией Теляковского С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Алгебра: 7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 806,9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арычев Ю.Н., Миндюк Н.Г., Нешков К.И. и другие; под редакцией Теляковского С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Алгебра: 8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40,5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арычев Ю.Н., Миндюк Н.Г., Нешков К.И. и другие; под редакцией Теляковского С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Алгебра: 9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8,4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зговая Г.Г., Картушина Г.Б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. Швейное дело. 8 класс. Учебник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,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8,2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Бантова М.А., Бельтюкова Г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2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65,2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Бантова М.А., Бельтюкова Г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2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65,29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Бантова М.А., Бельтюкова Г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3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8,5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Бантова М.А., Бельтюкова Г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3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8,5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Бантова М.А., Бельтюкова Г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4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2,81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Бантова М.А., Бельтюкова Г.В. и другие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4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2,81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 М.И., Волкова С.И., Степанова С.В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1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1,2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 М.И., Волкова С.И., Степанова С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: 1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81,2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якишев Г.Л., Буховцев Б.Б., Чаругин В.М.; под редакцией Парфентьевой Н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. 11 класс. Учебник. Базовый и углубленный уровни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8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9,6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кишов А.И., Теремов А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. Животные. 8 класс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,8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2,6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Суматохин С.В., Гапонюк З.Г. и другие;под редакцией Пасечника В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: 5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55,3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Каменский А.А., Швецов Г.Г. и другие; под редакцией Пасечника В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: 9-й класс: базовый уровень: учебник.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37,7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Суматохин С.В., Гапонюк З.Г. и другие;под редакцией Пасечника В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: 7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34,8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Суматохин С.В., Гапонюк З.Г. и другие; под редакцией Пасечника В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: 6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51,3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чник В.В., Суматохин С.В., Гапонюк З.Г.;под редакцией Пасечника В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: 8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,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61,0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ышкин И.М., Иванов А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: 7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7,8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ышкин И.М., Иванов А.И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: 8-й класс: базовый уровень: учебник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84,97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, Крючкова Е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4-й класс: учебник: в 2 частях.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,6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, Крючкова Е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4-й класс: учебник: в 2 частях.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,6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1-й класс: учебник: в 2 частях,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3,7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1-й класс: учебник: в 2 частях,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3,7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2-й класс: учебник: в 2 частях,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4,1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2-й класс: учебник: в 2 частях,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14,16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3-й класс: учебник: в 2 частях,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9,9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ешаков А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: 3-й класс: учебник: в 2 частях,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9,92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хина В.П., Коровина В.Я., Журавлев В.П. и другие; под редакцией Коровиной В.Я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6-й класс: учебник: в 2 частях, часть 2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13,3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хина В.П., Коровина В.Я., Журавлев В.П. и другие; под редакцией Коровиной В.Я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: 6-й класс: учебник: в 2 частях, часть 1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13,3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у М.Ю., Зыкова М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искусство. 1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7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у М.Ю., Зыкова М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искусство. 2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,24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у М.Ю., Зыкова М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 искусство.  3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4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4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у М.Ю., Зыкова М.А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бразительное искусство. 5 класс. Учебник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5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,58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 В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. 8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,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0,3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Галунчикова Н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сский язык. 7 класс. Учебник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,9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Галунчикова Н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8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8,85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Галунчикова Н.Г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9 класс. Учебник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5,9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Коршунова Я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сский язык. 2 класс. Учебник. В 2 частях. Часть 1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Коршунова Я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сский язык. 2 класс. Учебник. В 2 частях. Часть 2 (для обучающихся с интеллектуальными нарушениями), 202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,0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убовская Э.В., Коршунова Я.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4-й класс: учебник: в 2 частях. Часть 1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кубовская Э.В., Коршунова Я.В.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. 4 класс. Учебник. В 2 частях. Часть 2 (для обучающихся с интеллектуальными нарушениями), 2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50</w:t>
            </w:r>
          </w:p>
        </w:tc>
      </w:tr>
      <w:tr>
        <w:trPr>
          <w:trHeight w:val="314" w:hRule="atLeast"/>
        </w:trPr>
        <w:tc>
          <w:tcPr>
            <w:tcW w:w="5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20 770,6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27.08.2025 г. № 771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ЕЧЕНЬ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движимого имущества, предлагаемого для передачи из государственной собственности Челябинской области в муниципальную собственность Еткульского муниципального района</w:t>
      </w:r>
    </w:p>
    <w:p>
      <w:pPr>
        <w:pStyle w:val="Normal"/>
        <w:ind w:right="141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688"/>
        <w:gridCol w:w="3969"/>
        <w:gridCol w:w="1134"/>
        <w:gridCol w:w="1417"/>
        <w:gridCol w:w="1559"/>
        <w:gridCol w:w="2268"/>
      </w:tblGrid>
      <w:tr>
        <w:trPr>
          <w:trHeight w:val="96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р/авторский коллекти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-во, (еди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 за единицу, 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руб.)</w:t>
            </w:r>
          </w:p>
        </w:tc>
      </w:tr>
      <w:tr>
        <w:trPr>
          <w:trHeight w:val="2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 контракт № 36 от 13.03.202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О «Издательство «Просвещение»</w:t>
            </w:r>
            <w:r>
              <w:rPr>
                <w:sz w:val="24"/>
                <w:szCs w:val="24"/>
              </w:rPr>
              <w:t xml:space="preserve">                                           Накладная № 000057404 от 23.06.2025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хударов С.Г., Крючков С.Е., Максимов Л.Ю. и други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8-й класс: учебник,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72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ленкин Н.Я., Жохов В.И., Чесноков А.С. и други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тематика: 6-й класс: базовый уровень: учебник: в 2 частях. Часть 1,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7,12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кина В.П., Горецкий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4-й класс: учебник: в 2 частях. Часть 1,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,85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кина В.П., Горецкий В.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: 4-й класс: учебник: в 2 частях, Часть 2,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,85</w:t>
            </w:r>
          </w:p>
        </w:tc>
      </w:tr>
      <w:tr>
        <w:trPr>
          <w:trHeight w:val="314" w:hRule="atLeast"/>
        </w:trPr>
        <w:tc>
          <w:tcPr>
            <w:tcW w:w="8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0076,54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right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jc w:val="both"/>
        <w:rPr>
          <w:sz w:val="28"/>
          <w:szCs w:val="24"/>
          <w:lang w:eastAsia="en-US" w:bidi="en-US"/>
        </w:rPr>
      </w:pPr>
      <w:r>
        <w:rPr>
          <w:sz w:val="28"/>
          <w:szCs w:val="24"/>
          <w:lang w:eastAsia="en-US" w:bidi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12121"/>
      <w:w w:val="102"/>
      <w:sz w:val="23"/>
      <w:szCs w:val="23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22:00Z</dcterms:created>
  <dc:creator>User</dc:creator>
  <dc:description/>
  <cp:keywords/>
  <dc:language>en-US</dc:language>
  <cp:lastModifiedBy>Иван Гусельщиков</cp:lastModifiedBy>
  <cp:lastPrinted>2025-08-28T15:28:00Z</cp:lastPrinted>
  <dcterms:modified xsi:type="dcterms:W3CDTF">2025-08-28T10:29:00Z</dcterms:modified>
  <cp:revision>4</cp:revision>
  <dc:subject/>
  <dc:title> </dc:title>
</cp:coreProperties>
</file>