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7.08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63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нос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роекта «Внесение изменений в Правила землепользования и застройки Белоносовского сельского поселения Еткульского муниципального района Челябинской области», разработанного ООО «Управление архитектурных исследований», в соответствии со статьей 33 Градостроительного кодекса Российской Федерации, статьей 14 Федерального закона 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, с учетом заключения о результатах общественных обсуждений                       от 19.08.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авила землепользования и застройки Белоносовского сельского поселения Еткульского муниципального района Челябинской области в соответствии с приложенным проектом в состав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Карта градостроительного зонирования территории Белоносовского сельского поселения Еткульского муниципального района Челяби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е регламен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рядок применения и внесения изменений в Правила землепользования и застрой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 xml:space="preserve">Сведения, предусмотренные п.6.1 ст. 30 Градостроительного кодекса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сетевом издании «Муниципальные правовые акты Еткульского муниципального района» и разместить в федеральной государственной информационной системе территориального планирования, на официальном сайте администрации Еткуль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ткульского муниципального района                                        Ю. В. Кузьм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53:00Z</dcterms:created>
  <dc:creator>User</dc:creator>
  <dc:description/>
  <cp:keywords/>
  <dc:language>en-US</dc:language>
  <cp:lastModifiedBy>Иван Гусельщиков</cp:lastModifiedBy>
  <cp:lastPrinted>2025-08-28T13:56:00Z</cp:lastPrinted>
  <dcterms:modified xsi:type="dcterms:W3CDTF">2025-08-28T08:58:00Z</dcterms:modified>
  <cp:revision>4</cp:revision>
  <dc:subject/>
  <dc:title> </dc:title>
</cp:coreProperties>
</file>